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ist do szkół ponadgimnazjalny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nowni Państwo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kademickie Centrum Informacyjne zaprasza Państwa szkołę do </w:t>
      </w:r>
      <w:r>
        <w:rPr>
          <w:b/>
        </w:rPr>
        <w:t>bezpłatnego</w:t>
      </w:r>
      <w:r>
        <w:rPr/>
        <w:t xml:space="preserve"> uczestnictwa w ważnym ogólnopolskim wydarzeniu edukacyjnym – </w:t>
      </w:r>
      <w:r>
        <w:rPr>
          <w:b/>
        </w:rPr>
        <w:t>X edycji Targów Edukacyjnych ACI  - www.edutargi.pl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X  Targi Edukacyjne ACI  odbędą się w dniach </w:t>
      </w:r>
      <w:r>
        <w:rPr>
          <w:rFonts w:eastAsia="Calibri" w:cs="Calibri" w:ascii="Calibri" w:hAnsi="Calibri"/>
          <w:b/>
        </w:rPr>
        <w:t>25 lutego – 15 marca 2013 r.</w:t>
      </w:r>
      <w:r>
        <w:rPr>
          <w:rFonts w:cs="Calibri"/>
          <w:b/>
        </w:rPr>
        <w:t xml:space="preserve"> </w:t>
      </w:r>
      <w:r>
        <w:rPr>
          <w:rFonts w:cs="Calibri"/>
        </w:rPr>
        <w:t>na witrynie www.edutargi.pl.</w:t>
      </w:r>
      <w:r>
        <w:rPr/>
        <w:t xml:space="preserve"> To ogólnopolskie wydarzenie edukacyjne w innowacyjnym wydaniu on-line, które skupia oferty szkół wyższych, wydziałów uczelnianych, ośrodków szkoleniowych, szkół językowych oraz szkół ponadgimnazjalnych z całej Polsk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Mają Państwo możliwość  bezpłatnego zaprezentowania swojej placówki oraz jej oferty kształcenia </w:t>
      </w:r>
      <w:r>
        <w:rPr>
          <w:b/>
        </w:rPr>
        <w:t xml:space="preserve">uczniom szkół gimnazjalnych </w:t>
      </w:r>
      <w:r>
        <w:rPr/>
        <w:t xml:space="preserve">na witrynie targowej www.edutargi.pl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by wziąć udział w targach należy przesłać drogą elektroniczną lub faxem </w:t>
        <w:br/>
      </w:r>
      <w:r>
        <w:rPr>
          <w:rFonts w:cs="Calibri"/>
        </w:rPr>
        <w:t>(61/ 855 45 66)</w:t>
      </w:r>
      <w:r>
        <w:rPr/>
        <w:t xml:space="preserve"> zgłoszenie uczestnictwa w targach (Załącznik nr 1) oraz wypełniony formularz (Załącznik nr 2), który pozwoli stworzyć prezentację Państwa szkoł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Termin nadsyłania zgłoszeń: </w:t>
      </w:r>
      <w:r>
        <w:rPr>
          <w:b/>
        </w:rPr>
        <w:t>30.11.12 r.</w:t>
      </w:r>
      <w:r>
        <w:rPr/>
        <w:br/>
        <w:t xml:space="preserve">Termin nadsyłania formularza: </w:t>
      </w:r>
      <w:r>
        <w:rPr>
          <w:b/>
        </w:rPr>
        <w:t>08.02.13 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dnocześnie, przy zaangażowaniu Państwa nauczycieli i pedagogów szkolnych, zachęcamy również do odwiedzania witryny Targów Edukacyjnych ACI  -  www.edutargi.pl Państwa </w:t>
      </w:r>
      <w:r>
        <w:rPr>
          <w:b/>
        </w:rPr>
        <w:t>uczniów</w:t>
      </w:r>
      <w:r>
        <w:rPr/>
        <w:t xml:space="preserve">,  gdzie znajdą oni oferty placówek edukacyjnych z całej Polski oraz codzienne </w:t>
      </w:r>
      <w:r>
        <w:rPr>
          <w:b/>
        </w:rPr>
        <w:t>konkursy z atrakcyjnymi nagrodami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praszamy do grona Wystawców. W razie jakichkolwiek pytań prosimy o kontakt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 poważaniem,</w:t>
      </w:r>
    </w:p>
    <w:p>
      <w:pPr>
        <w:pStyle w:val="Normal"/>
        <w:jc w:val="right"/>
        <w:rPr/>
      </w:pPr>
      <w:r>
        <w:rPr/>
        <w:t>Marta Majkowska</w:t>
        <w:br/>
        <w:t>specjalista ds. promocji</w:t>
        <w:br/>
        <w:t>marta.majkowska@aci.pl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124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755</wp:posOffset>
            </wp:positionH>
            <wp:positionV relativeFrom="paragraph">
              <wp:posOffset>22860</wp:posOffset>
            </wp:positionV>
            <wp:extent cx="1007745" cy="952500"/>
            <wp:effectExtent l="0" t="0" r="0" b="0"/>
            <wp:wrapTight wrapText="bothSides">
              <wp:wrapPolygon edited="0">
                <wp:start x="-406" y="0"/>
                <wp:lineTo x="-406" y="21161"/>
                <wp:lineTo x="21637" y="21161"/>
                <wp:lineTo x="21637" y="0"/>
                <wp:lineTo x="-40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>Akademickie Centrum Informacyjne</w:t>
      </w:r>
      <w:r>
        <w:rPr>
          <w:rFonts w:cs="Calibri"/>
        </w:rPr>
        <w:t xml:space="preserve"> już od 1994 roku pomaga uczniom, prowadząc działalność informacyjną i wydawniczą  (informatory drukowane oraz portale: Wirtualny Informator Maturzysty - uczelnie.info.pl, Tropiciel Maturzysty - tropicielmaturzysty.pl, portal poświęcony edukacji ekonomicznej - ekonomicznie.pl oraz technicznej - studiatechniczne.pl). </w:t>
      </w:r>
    </w:p>
    <w:p>
      <w:pPr>
        <w:pStyle w:val="Header"/>
        <w:tabs>
          <w:tab w:val="clear" w:pos="4536"/>
          <w:tab w:val="clear" w:pos="9072"/>
        </w:tabs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429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pt" to="458.95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ul. Ratajczaka 18a (pasaż Apollo), 61 – 815 Poznań                                                                     tel. (61) 851 78 20, 852 54 20, 851 95 45, fax (61) 855 45 66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1065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4771390" cy="3086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9" r="-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77139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  <w:lang w:val="en-US" w:eastAsia="en-US"/>
      </w:rPr>
    </w:pPr>
    <w:r>
      <w:rPr>
        <w:sz w:val="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855</wp:posOffset>
              </wp:positionV>
              <wp:extent cx="571500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49.95pt,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0:00Z</dcterms:created>
  <dc:creator>ACI</dc:creator>
  <dc:description/>
  <cp:keywords/>
  <dc:language>en-US</dc:language>
  <cp:lastModifiedBy>Marta</cp:lastModifiedBy>
  <cp:lastPrinted>2012-11-20T14:23:00Z</cp:lastPrinted>
  <dcterms:modified xsi:type="dcterms:W3CDTF">2012-11-21T12:57:00Z</dcterms:modified>
  <cp:revision>5</cp:revision>
  <dc:subject/>
  <dc:title/>
</cp:coreProperties>
</file>